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954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1004" w:leader="none"/>
              </w:tabs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9"/>
                <w:tab w:val="left" w:pos="1004" w:leader="none"/>
              </w:tabs>
              <w:spacing w:lineRule="atLeast" w:line="10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Приложение к приказу Управления</w:t>
            </w:r>
          </w:p>
          <w:p>
            <w:pPr>
              <w:pStyle w:val="Normal"/>
              <w:tabs>
                <w:tab w:val="clear" w:pos="709"/>
                <w:tab w:val="left" w:pos="1004" w:leader="none"/>
              </w:tabs>
              <w:spacing w:lineRule="atLeast" w:line="10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от «27» ноября 2014 г. № 535</w:t>
            </w:r>
          </w:p>
          <w:p>
            <w:pPr>
              <w:pStyle w:val="Normal"/>
              <w:tabs>
                <w:tab w:val="clear" w:pos="709"/>
                <w:tab w:val="left" w:pos="1004" w:leader="none"/>
              </w:tabs>
              <w:spacing w:lineRule="atLeast" w:line="10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9"/>
                <w:tab w:val="left" w:pos="1004" w:leader="none"/>
              </w:tabs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9"/>
                <w:tab w:val="left" w:pos="1004" w:leader="none"/>
              </w:tabs>
              <w:spacing w:lineRule="atLeast" w:line="10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Согласован на заседании </w:t>
            </w:r>
          </w:p>
          <w:p>
            <w:pPr>
              <w:pStyle w:val="Normal"/>
              <w:tabs>
                <w:tab w:val="clear" w:pos="709"/>
                <w:tab w:val="left" w:pos="1004" w:leader="none"/>
              </w:tabs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Правления КОНП 19.11.2014 </w:t>
            </w:r>
          </w:p>
        </w:tc>
      </w:tr>
    </w:tbl>
    <w:p>
      <w:pPr>
        <w:pStyle w:val="TextBody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p>
      <w:pPr>
        <w:pStyle w:val="TextBody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ГРАФИК </w:t>
      </w:r>
      <w:r>
        <w:rPr>
          <w:b/>
          <w:sz w:val="28"/>
          <w:szCs w:val="28"/>
          <w:lang w:eastAsia="ar-SA"/>
        </w:rPr>
        <w:t xml:space="preserve">ПРОВЕДЕНИЯ ПРОВЕРОК </w:t>
      </w:r>
      <w:r>
        <w:rPr>
          <w:b/>
          <w:bCs/>
          <w:sz w:val="28"/>
          <w:szCs w:val="28"/>
        </w:rPr>
        <w:t>ИСПОЛНЕНИЯ НОТАРИУСАМИ, ЗАНИМАЮЩИМИСЯ ЧАСТНОЙ ПРАКТИКОЙ, КИРОВСКОЙ ОБЛАСТИ ПРАВИЛ НОТАРИАЛЬНОГО ДЕЛОПРОИЗВОДСТВА Н</w:t>
      </w:r>
      <w:r>
        <w:rPr>
          <w:b/>
          <w:sz w:val="28"/>
          <w:szCs w:val="28"/>
          <w:lang w:eastAsia="ar-SA"/>
        </w:rPr>
        <w:t>А 2015 ГОД</w:t>
      </w:r>
    </w:p>
    <w:p>
      <w:pPr>
        <w:pStyle w:val="TextBody"/>
        <w:jc w:val="center"/>
        <w:rPr>
          <w:rFonts w:eastAsia="Times New Roman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sz w:val="26"/>
          <w:szCs w:val="26"/>
          <w:lang w:eastAsia="ar-SA" w:bidi="ar-SA"/>
        </w:rPr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81"/>
        <w:gridCol w:w="2268"/>
        <w:gridCol w:w="2268"/>
        <w:gridCol w:w="2174"/>
        <w:gridCol w:w="21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 xml:space="preserve">№ </w:t>
            </w:r>
            <w:r>
              <w:rPr>
                <w:rFonts w:eastAsia="Times New Roman" w:cs="Times New Roman"/>
                <w:b/>
                <w:lang w:eastAsia="ar-SA" w:bidi="ar-SA"/>
              </w:rPr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 xml:space="preserve">Наименование нотариального округа,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>Ф.И.О. нотариуса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/>
                <w:lang w:eastAsia="ar-SA" w:bidi="ar-SA"/>
              </w:rPr>
              <w:t>подлежащего прове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>Дата проверки (календарный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>Срок провер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>Количество проверяющ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  <w:t>Ответственн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Юрьян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ШАВКУНОВА Людмила Геннадьев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Начальник отдела по контролю и надзору в сфере адвокатуры, нотариата, государственной регистрации актов гражданского состоян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А.Л. Лобан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иров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БУЗМАК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ари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ричев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ПИВОВАР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таль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иров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БОБР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Люция Фатхрахм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ижан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ЗАХАРО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дежд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вет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ЖУРАВЛ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Гали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иров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СТАХЕ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ветлана Арк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одосинов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ОСЕ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Татьяна Александров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иров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ЕМЕНСКАЯ Валент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урашин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БАЦКО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Тамара Степ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иров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ПОВЫШ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2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иров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ОРОНЧИХИНА Надежд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тельнич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ВЯЗИ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4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тельнич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ШАЛЬНЕВ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ветла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5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ирово-Чепец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ЕНЦЕ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вгени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6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Белохолуницкий нотариальный округ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АЗАКОВА Екатерин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1 день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17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Юрьян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ШАПОВАЛ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>18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анчур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АСЛЕННИКОВА 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9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Тужинс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ВЕШНЯКОВА Наталь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ирово-Чепецкий нотариальный округ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ГРУМАН 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 ден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8:00Z</dcterms:created>
  <dc:creator>Елена Широнина</dc:creator>
  <dc:description/>
  <cp:keywords/>
  <dc:language>en-US</dc:language>
  <cp:lastModifiedBy> </cp:lastModifiedBy>
  <cp:lastPrinted>2015-03-17T09:25:00Z</cp:lastPrinted>
  <dcterms:modified xsi:type="dcterms:W3CDTF">2015-03-17T06:28:00Z</dcterms:modified>
  <cp:revision>2</cp:revision>
  <dc:subject/>
  <dc:title>                                                                                                             Приложение </dc:title>
</cp:coreProperties>
</file>